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rPr>
      </w:pPr>
      <w:r>
        <w:rPr>
          <w:i/>
          <w:sz w:val="32"/>
          <w:szCs w:val="32"/>
        </w:rPr>
        <w:t>Jerzy Mormul</w:t>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sz w:val="72"/>
          <w:szCs w:val="72"/>
        </w:rPr>
      </w:pPr>
      <w:r>
        <w:rPr>
          <w:sz w:val="72"/>
          <w:szCs w:val="72"/>
        </w:rPr>
      </w:r>
    </w:p>
    <w:p>
      <w:pPr>
        <w:pStyle w:val="Normal"/>
        <w:ind w:left="360" w:hanging="0"/>
        <w:jc w:val="center"/>
        <w:rPr>
          <w:sz w:val="72"/>
          <w:szCs w:val="72"/>
        </w:rPr>
      </w:pPr>
      <w:r>
        <w:rPr>
          <w:sz w:val="72"/>
          <w:szCs w:val="72"/>
        </w:rPr>
      </w:r>
    </w:p>
    <w:p>
      <w:pPr>
        <w:pStyle w:val="Normal"/>
        <w:ind w:left="360" w:hanging="0"/>
        <w:jc w:val="center"/>
        <w:rPr>
          <w:sz w:val="72"/>
          <w:szCs w:val="72"/>
        </w:rPr>
      </w:pPr>
      <w:r>
        <w:rPr>
          <w:sz w:val="72"/>
          <w:szCs w:val="72"/>
        </w:rPr>
        <w:t>Głowica z hydrauliczną kompensacją luzów zaworowych</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sz w:val="36"/>
          <w:szCs w:val="36"/>
        </w:rPr>
      </w:pPr>
      <w:r>
        <w:rPr>
          <w:i/>
          <w:sz w:val="36"/>
          <w:szCs w:val="36"/>
        </w:rPr>
        <w:t xml:space="preserve">Wiadomości ogólne </w:t>
      </w:r>
    </w:p>
    <w:p>
      <w:pPr>
        <w:pStyle w:val="Normal"/>
        <w:rPr>
          <w:i/>
          <w:i/>
          <w:sz w:val="28"/>
          <w:szCs w:val="28"/>
        </w:rPr>
      </w:pPr>
      <w:r>
        <w:rPr>
          <w:i/>
          <w:sz w:val="28"/>
          <w:szCs w:val="28"/>
        </w:rPr>
      </w:r>
    </w:p>
    <w:p>
      <w:pPr>
        <w:pStyle w:val="Normal"/>
        <w:spacing w:lineRule="auto" w:line="360"/>
        <w:ind w:firstLine="708"/>
        <w:jc w:val="both"/>
        <w:rPr/>
      </w:pPr>
      <w:r>
        <w:rPr>
          <w:sz w:val="28"/>
          <w:szCs w:val="28"/>
        </w:rPr>
        <w:t>Wydaje się, że blok silnika jest najbardziej skomplikowanym elementem jednostki napędowej, jednak okazuje się, że to właśnie głowica ma największe znaczenie. A to, dlatego, że systemy sterowania pracą zaworów i techniki wielozaworowe sprawiły, iż właśnie głowica cylindrów stała się elementem najtrudniejszym do wyprodukowania. Kiedy się patrzy na głowicę zamontowaną na nowoczesnym silniku, sprawia ona wrażenie ogromnie ciężkiej i zwartej, choć w rzeczywistości jest niewiarygodnie zryta wszelakimi kanałami i otworami. A przecież kiedyś wszystko było takie łatwe i proste: głowica cylindrowa była niczym więcej niż tylko przykrywką z nagwintowanymi otworami dokładnie pośrodku każdego cylindra – na świecę zapłonową. Zarówno zawory jak i układ rozrządu znajdowały się jeszcze z boku, w bloku cylindra, z dala od najważniejszych „wydarzeń” w życiu jednostki napędowej. Mniej więcej po zakończeniu I wojny światowej wiedziano jednak już na pewno, że taka konfiguracja uniemożliwia konstruowanie komór spalania o optymalnym kształcie. Przemieszczenie zaworów w położenie górne, do głowicy dało od razu wielką poprawę silnika. Do dziś – uogólniając – zawory wiszą sobie właśnie tam, czyli wbudowane są grzybkiem zaworowym w dół. Oczywiście przeniesienie zaworów w to miejsce wymusiło zmiany i komplikacje w budowie systemu napędu zaworowego. W latach sześćdziesiątych w pobliże górnych zaworów „przeprowadził” się także wałek rozrządu (czasem nawet dwa), co z kolei pociągnęło za sobą konieczność zastosowania lepszych materiałów do wykonania łożysk ślizgowych podpierających wałek. Musiały być lepiej, precyzyjniej obrabiane, bo w końcu teraz miały do utrzymania w niezmiennej pozycji dźwignie, które po kilkaset (albo i kilka tysięcy) razy na minutę pokonują opór sprężyn zaworowych o sile około 20 kg. A głowica silnika jako całość nie może przecież zużyć się szybciej od reszty jednostki napędowej. Wszystko to jest dodatkowo utrudnione przez dobór materiałów, z których konstruuje się same korpusy głowic – od mniej więcej 30 lat używa się do tego aluminium, przedtem w ogromnej większości przypadków żeliwa. Ale wbrew pozorom i obiegowej opinii to nie kwestia masy miała znaczenie dla zmiany żeliwa na aluminium w tej akurat części silnika. O wiele istotniejsze są własności przewodnictwa cieplnego aluminium. Ze względu, bowiem na umiejscowienie świec zapłonowych i komór spalania właśnie w głowicy dochodzi do powstawania ogromnych temperatur, które należy przecież jak najszybciej odprowadzić do płynu chłodzącego płynącego w kanalikach. Inaczej wszystko razem się rozgrzeje do białości i stopi. A do tego najlepiej nadaje się właśnie aluminium. Ponadto znakomicie poddaje się formować podczas odlewania, co ma wielkie znaczenie, gdyż głowica jest przecież jednym wielkim zbiorem większych i mniejszych rurek, dziurek i kanałów, otoczonych odrobiną metalu. Każdy z cylindrów ma, co najmniej jeden kanał dolotowy i jeden wylotowy, dwa otwory na śruby mocujące kolektor, otwór na świecę zapłonową, dwie prowadnice zaworowe, dwie prowadnice popychaczy... Jeszcze na dokładkę wszystko to jest omywane wielką ilością kanałów odprowadzających olej i wodę. A ponieważ olej nie może się dostać do wody (ani odwrotnie!), a ciśnienie w cylindrach jest ogromne – do 150 barów</w:t>
      </w:r>
      <w:r>
        <w:rPr>
          <w:i/>
          <w:iCs/>
          <w:sz w:val="28"/>
          <w:szCs w:val="28"/>
        </w:rPr>
        <w:t xml:space="preserve"> </w:t>
      </w:r>
      <w:r>
        <w:rPr>
          <w:sz w:val="28"/>
          <w:szCs w:val="28"/>
        </w:rPr>
        <w:t>( w dobrze napompowanej oponie jest tego około 2 barów), wszystko musi być niesamowicie szczelne. Nie tylko zresztą szczelne – wytrzymałość tego układu musi być ogromna, żeby pierwszy wybuchowy cykl zapłonu w cylindrze nie wystrzelił głowicy przez maskę silnika do stratosfery. Stąd wymagania jakościowe stawiane śrubom mocującym głowicę do bloku silnika, ale i projektantom samej struktury głowicy. W czasie pracy silnika, zarówno części mechanizmu rozrządu, jak i kadłub oraz głowica ulegają odkształceniom cieplnym. Z tego względu konieczne jest, w celu zapewnienia dolegania przylgni zaworu do gniazda, aby pomiędzy częściami przekazującymi napęd od krzywki do zaworu był pewien luz. Gdyby przy zimnym silniku luz ten skasowano, to po nagrzaniu silnika zawór mógłby nie dochodzić do swego gniazda i nie zapewniać szczelności komory spalania. W takim przypadku nastąpiłby spadek mocy silnika i zwiększenie zużycia paliwa przez silnik. Jednocześnie, w wyniku gorszego chłodzenia grzybka zaworu, który nie dolegałby do chłodzonego gniazda, zawór znacznie szybciej by się zużywał. Gniazdo zaworu może być odlane razem z głowicą (kadłubem silnika), bądź wykonana oddzielnie i wprasowane w głowicę (kadłub silnika). W tym przypadku stosuje się jako materiał twardą stal lub odpowiedni gatunek brązu. Luz zaworowy wynosi zazwyczaj 0,1÷0,3 mm. Dokładna wartość luzu podawana jest dla każdego typu silnika w jego instrukcji obsługi. Należy przy tym zwrócić uwagę, czy dotyczy ona zimnego, czy też nagrzanego silnika. Luz ten jest niezbędny, gdyż wskutek nagrzewania elementy rozrządu zmieniają swe wymiary. Tradycyjnie luzy reguluje się zazwyczaj za pomocą szczelinomierza. Ostatnio jednak nie ma potrzeby ingerencji w układ regulacji luzów zaworowych, gdyż coraz częściej stosuje się układy z samoczynną kompensacją luzów zaworowych. Są to najczęściej układy silników z dodatkowymi kanałami hydraulicznymi zapewniającymi dopływ cieczy (oleju) do popychaczy. Rozrządem nazywa się mechanizm sterujący wlotem świeżej mieszanki lub powietrza do cylindra i wylotem spalin. Sprawność układu rozrządu ma ogromny wpływ na ogólną sprawność całego systemu hydraulicznej kompensacji luzów zaworowych. Do układów z samoczynną kompensacją luzów zaworowych stosuje się tylko i wyłącznie zaworowy system rozrządu. Zależnie od umieszczenia zaworów w silniku stosuje się rozrząd dolno- i górnozaworowy. W układach z hydrauliczną kompensacją luzów zaworowych najczęściej stosuje się ten ostatni, gdyż rozrząd górnozaworowy umożliwia uzyskanie korzystniejszego kształtu komory spalania, a przez to większej mocy silnika i mniejszego zużycia paliwa. Mechanizm rozrządu górnozaworowego składa się: z wału rozrządu wraz z napędem, popychaczy, drążków popychaczy, dźwigni zaworowych, zaworów z prowadnicami i gniazdami oraz sprężyn zaworowych wraz z elementami mocującymi. Podczas obrotu wału rozrządu umieszczona na nim krzywka naciska i przesuwa popychacz, a ten za pośrednictwem drążka popychacza naciska na koniec dźwigni zaworowej, która drugim swym końcem naciska na zawór i otwiera go. Podczas otwierania zaworu zostaje ściśnięta jego sprężyna. Dalszy obrót wału rozrządu powoduje, że zawór i popychacz pod działaniem własnych sprężyn wracają do pozycji wyjściowej. A więc otwieranie zaworów odbywa się pod działaniem krzywek na wale rozrządu, a zamykanie pod wpływem działania sprężyn zaworu. Ogólna sprawność układu rozrządu ma zasadniczy wpływ na prawidłowe działanie układu kompensacji luzów. Każda nawet niewielka usterka powoduje wadliwą pracę układu kompensacyjnego doprowadzając tym samym do szybkiego zużycia różnych elementów układu rozrządu. O jakiejkolwiek usterce w mechanizmie rozrządu może świadczyć przede wszystkim spadek mocy silnika. Zwykle jest to powodowane zbyt dużym lub zbyt małym luzem, jednak w przypadku układu z hydraulicznym kasowaniem luzów przyczyny należy doszukiwać się gdzie indziej.</w:t>
      </w:r>
      <w:r>
        <w:rPr>
          <w:b/>
          <w:bCs/>
        </w:rPr>
        <w:t xml:space="preserve"> </w:t>
      </w:r>
      <w:r>
        <w:rPr>
          <w:sz w:val="28"/>
          <w:szCs w:val="28"/>
        </w:rPr>
        <w:t>Zadaniem popychacza jest przenoszenie sił poosiowych na trzonek zaworu bezpośrednio lub za pośrednictwem laski i dźwigni zaworowej oraz przejmowanie sił bocznych występujących podczas podnoszenia popychacza przez krzywkę. Popychacze hydrauliczne mają kształt szklanki, opierającej się denkiem o krzywkę wału rozrządu i wykonującej ruchy postępowo-zwrotne pod wpływem obrotu krzywki i działania sprężyny zaworowej. Popychacze mogą być również wykonane w postaci jednoramiennych dźwigni opierających się jednym końcem na krzywce i wykonujących ruch wahadłowy dookoła swojej osi podczas obrotu wału rozrząd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drawing>
          <wp:inline distT="0" distB="0" distL="0" distR="0">
            <wp:extent cx="5187950" cy="879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87950" cy="8790305"/>
                    </a:xfrm>
                    <a:prstGeom prst="rect">
                      <a:avLst/>
                    </a:prstGeom>
                  </pic:spPr>
                </pic:pic>
              </a:graphicData>
            </a:graphic>
          </wp:inline>
        </w:drawing>
      </w:r>
    </w:p>
    <w:p>
      <w:pPr>
        <w:pStyle w:val="Normal"/>
        <w:jc w:val="center"/>
        <w:rPr>
          <w:sz w:val="36"/>
          <w:szCs w:val="36"/>
        </w:rPr>
      </w:pPr>
      <w:r>
        <w:rPr>
          <w:sz w:val="36"/>
          <w:szCs w:val="36"/>
        </w:rPr>
        <w:drawing>
          <wp:inline distT="0" distB="0" distL="0" distR="0">
            <wp:extent cx="5756910" cy="738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56910" cy="7380605"/>
                    </a:xfrm>
                    <a:prstGeom prst="rect">
                      <a:avLst/>
                    </a:prstGeom>
                  </pic:spPr>
                </pic:pic>
              </a:graphicData>
            </a:graphic>
          </wp:inline>
        </w:drawing>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pPr>
      <w:r>
        <w:rPr>
          <w:i/>
          <w:sz w:val="36"/>
          <w:szCs w:val="36"/>
        </w:rPr>
        <w:t>Popychacz zaworowy, dźwigienki zaworowe a system hydromechaniczny.</w:t>
      </w:r>
    </w:p>
    <w:p>
      <w:pPr>
        <w:pStyle w:val="Normal"/>
        <w:rPr>
          <w:i/>
          <w:i/>
          <w:sz w:val="36"/>
          <w:szCs w:val="36"/>
        </w:rPr>
      </w:pPr>
      <w:r>
        <w:rPr>
          <w:i/>
          <w:sz w:val="36"/>
          <w:szCs w:val="36"/>
        </w:rPr>
      </w:r>
    </w:p>
    <w:p>
      <w:pPr>
        <w:pStyle w:val="Normal"/>
        <w:spacing w:lineRule="auto" w:line="360"/>
        <w:ind w:firstLine="709"/>
        <w:jc w:val="both"/>
        <w:rPr/>
      </w:pPr>
      <w:r>
        <w:rPr>
          <w:sz w:val="28"/>
          <w:szCs w:val="28"/>
        </w:rPr>
        <w:t>Starszej konstrukcji popychacze zaworowe nie posiadały jeszcze systemu hydraulicznego kasowania luzów, tam regulacja odbywała się za pomocą tzw. płytek regulacyjnych. Najbardziej przysięgłymi użytkownikami tej techniki były Ferrari i Volkswagen, przy czym np. Włosi wciąż jeszcze sięgają po to rozwiązanie. Volkswagen opierał się na płytkach regulacyjnych w latach 1972-1985, potem przeszedł od razu na popychacze hydrauliczne. Po wprowadzeniu systemu hydromechanicznego do kasowania luzów zaworowych popychacz uzyskał formę przypominającą odwrócony kubek do kawy pozbawiony ucha. Potocznie mówi się o tym, że są to popychacze szklankowe. Kształt ten jest pochodną problemu, jaki napotyka współpraca krzywki rozrządu z zaworem w przypadku napędu bezpośredniego (bezdźwigienkowego). Otóż krzywka obraca się na wałku rozrządu i zawsze natrafiając na popychacz zaworu naciska nań ruchem obrotowym, przez co na powierzchnię popychacza działają siły boczne. Naturalną koleją rzeczy popychacz ma wówczas tendencje do odchylania się w bok od swej osi wzdłużnej. Gdyby pozwolono siłom bocznym na działanie bezpośrednio na zawór, mógłby się on wygiąć, a w każdym razie cały układ prowadzenia poddawany byłby wciąż naprężeniom, przez co uległby prędzej czy później wybiciu. Dlatego też hydrauliczny popychacz zaworowy jest poprowadzony tak samo, jak to jest z tłokiem w cylindrze. Wokół „szklankowej” obudowy hydropopychacza biegnie rowek obwodowy, w którym płynie olej pod ciśnieniem około 2-5 barów. Przez otworek w owym rowku olej przedostaje się do komory wstępnej popychacza. Stąd do wnętrza cylindra prowadzi kanał przelewowy z zaworem zwrotnym (jednostronnym). Ciśnienie, pod jakim pracuje olej, pokonuje opór stawiany przez zawór zwrotny (a konkretnie jego sprężynę oporową) i napełnia pracujący pod wysokim ciśnieniem cylinderek popychacza. Dolna część cylinderka ma możliwość przemieszczania się w dół, w stronę trzonka zaworowego, na podobieństwo małego podnośnika hydraulicznego. Ale ten mały ruch wystarcza, by luz zaworowy uległ automatycznie skasowaniu. Po zamknięciu się zaworu silnikowego cały cykl się powtarza, a wyciśnięty z popychacza olej zostaje uzupełniony przez ciśnieniowy system olejowy. Oczywiście, hydrauliczny system kasowania luzów zaworowych ma i wady; najpoważniejsza z nich to zwiększone zużywanie się gładzi krzywki rozrządu. Ale odpowiedzią na tę kwestię jest stosowanie niebezpośredniego napędu zaworowego, za pomocą dźwigienek jedno- i dwustronnych. Inna kwestia problematyczna to wyjątkowa podatność hydraulicznego systemu kasowania luzów zaworowych na tzw. choroby dziecięce samochodu. Hydrauliczne popychacze niemal zawsze jako jedne z pierwszych podają ofiarą mniejszych lub większych awarii związanych z niedociągnięciami układu smarowniczego. Nie bez znaczenia w układzie regulacji luzów zaworowych są dźwigienki zaworowe. Dźwigienka narodziła się w czasach końca konstruowania silników z bocznym sterowaniem pracą zaworów. Wałek rozrządu montowano w nich na dole, w bloku, zaś zawory zaraz powyżej. Tak umieszczone zawory otwierały silnik dla dolotu i wydechu niejako z boku głowicy. Już na długo przed wybuchem II wojny światowej konstruktorzy byli całkowicie świadomi, że taki kształt komory spalania jest wyjątkowo niekorzystny i musi być ulepszony. Dlatego zawory zostały przeniesione do górnej części głowicy, a inżynierowie stanęli w obliczu zupełnie nowego problemu: wałek rozrządu był nisko „w dole”, a zawory wysoko „w górze”, w dodatku tak ustawione wobec siebie, że napęd wałka mógł iść tylko do góry, a zawory trzeba było przecież wciskać w dół. Rozwiązaniem okazała się dwustronna dźwigienka zaworowa. Nie tylko mogła zmieniać kierunek działania sił napędowych pochodzących od wałka rozrządu, ale w dodatku umożliwiała regulację skoku przez zmianę przełożenia. W praktyce część dźwigienki odbierająca ruch z wałka rozrządu jest krótsza od swej części zdawczej, a więc skok zaworu jest większy od maksymalnego wzniosu krzywki wałka rozrządu. Powoduje to oczywiście większe naprężenia przy otwieraniu zaworu (większe siły do pokonania), ale i łatwiejsze jego zamykanie. „Wkonstruowanie” dźwigienek zaworowych w silnik powoduje nieco większe nakłady podczas tworzenia głowicy, jako że wszystkie dwustronne dźwigienki muszą być zawieszone na osi – i jest nią albo pojedynczy, podtrzymujący je wszystkie wałek, albo dwa wałki dla tylko zaworów dolotowych i tylko wydechowych, albo w ogóle oddzielne łożyskowanie każdej dźwigienki z osobna. Jedną z największych zalet zaś jest ograniczenie wysokości konstrukcyjnej, bo kiedy to właśnie dźwigienka jest najwyższym punktem silnika, można zdecydowanie ograniczyć wysokość zarówno głowicy, jak i jej pokrywy. Bliską krewną dźwigienki zaworowej dwustronnej jest dźwigienka jednostronna. Tu wałek rozrządu musi być bliżej zaworów; zarówno zawieszenie dźwigienki, jak i popychanie zaworu odbywa się na końcach. Także i tu możliwa jest regulacja przełożenia skoku przez ustawienie dźwigienki względem wałka rozrządu. Ale prawdziwe zalety tej dźwigienki są inne.</w:t>
      </w:r>
    </w:p>
    <w:p>
      <w:pPr>
        <w:pStyle w:val="Normal"/>
        <w:spacing w:lineRule="auto" w:line="360"/>
        <w:ind w:firstLine="709"/>
        <w:jc w:val="both"/>
        <w:rPr>
          <w:sz w:val="28"/>
          <w:szCs w:val="28"/>
        </w:rPr>
      </w:pPr>
      <w:r>
        <w:rPr>
          <w:sz w:val="28"/>
          <w:szCs w:val="28"/>
        </w:rPr>
        <w:t xml:space="preserve"> </w:t>
      </w:r>
    </w:p>
    <w:p>
      <w:pPr>
        <w:pStyle w:val="Normal"/>
        <w:rPr>
          <w:sz w:val="28"/>
          <w:szCs w:val="28"/>
        </w:rPr>
      </w:pPr>
      <w:r>
        <w:rPr>
          <w:sz w:val="28"/>
          <w:szCs w:val="28"/>
        </w:rPr>
      </w:r>
    </w:p>
    <w:p>
      <w:pPr>
        <w:pStyle w:val="Normal"/>
        <w:jc w:val="center"/>
        <w:rPr/>
      </w:pPr>
      <w:r>
        <w:rPr/>
        <w:drawing>
          <wp:inline distT="0" distB="0" distL="0" distR="0">
            <wp:extent cx="5120640" cy="879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5120640" cy="8790305"/>
                    </a:xfrm>
                    <a:prstGeom prst="rect">
                      <a:avLst/>
                    </a:prstGeom>
                  </pic:spPr>
                </pic:pic>
              </a:graphicData>
            </a:graphic>
          </wp:inline>
        </w:drawing>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t>Hydrauliczna kompensacja luzu zaworowego</w:t>
      </w:r>
    </w:p>
    <w:p>
      <w:pPr>
        <w:pStyle w:val="Normal"/>
        <w:rPr>
          <w:i/>
          <w:i/>
          <w:sz w:val="28"/>
          <w:szCs w:val="28"/>
        </w:rPr>
      </w:pPr>
      <w:r>
        <w:rPr>
          <w:i/>
          <w:sz w:val="28"/>
          <w:szCs w:val="28"/>
        </w:rPr>
      </w:r>
    </w:p>
    <w:p>
      <w:pPr>
        <w:pStyle w:val="Normal"/>
        <w:spacing w:lineRule="auto" w:line="360"/>
        <w:ind w:firstLine="708"/>
        <w:jc w:val="both"/>
        <w:rPr>
          <w:sz w:val="28"/>
          <w:szCs w:val="28"/>
        </w:rPr>
      </w:pPr>
      <w:r>
        <w:rPr>
          <w:sz w:val="28"/>
          <w:szCs w:val="28"/>
        </w:rPr>
        <w:t xml:space="preserve">Popychacz z hydraulicznym kasowaniem luzu zaworowego zawiera cylinderek, który wypełnia się olejem pod odpowiednim ciśnieniem. Olej jest doprowadzany do wnętrza cylinderka poprzez kanały olejowe w głowicy i wychodzące głównym otworem z układu smarowania silnika. Wnętrze cylinderka wypełnia się w momencie, gdy stopa popychacza styka się z kołem luzów krzywki. W tym czasie tłoczek, pod działaniem sprężyny przylega do końcówki laski popychacza. W momencie, gdy stopa popychacza przechodzi z koła luzów na koło podstawowe krzywki wałka, sprężyna utrzymuje tłoczek na miejscu, natomiast obudowa wraz z cylinderkiem przesuwa się ku górze. Powoduje to wzrost ciśnienia w cylinderku i szczelne przyleganie kulki zaworu zwrotnego do jej gniazda. Olej wycieka przez luzy między tłoczkiem i cylinderkiem do chwili oparcia się tłoczka o pokrywę. Podczas zamykania się zaworu ciśnienie pod tłoczkiem maleje i przez otwarty zawór zwrotny cylinderek ponownie napełnia się olejem. W tym okresie przyleganie laski popychacza do tłoczka zapewnia sprężyna zaworowa. Podobnie jest rozwiązane urządzenie hydrauliczne dociskające dźwignię do zaworu i laski popychacza. Dźwignia również jest dociskania za pomocą tłoczka napędzanego olejem z układu smarowania silnika.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drawing>
          <wp:inline distT="0" distB="0" distL="0" distR="0">
            <wp:extent cx="4791710" cy="886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4791710" cy="8863330"/>
                    </a:xfrm>
                    <a:prstGeom prst="rect">
                      <a:avLst/>
                    </a:prstGeom>
                  </pic:spPr>
                </pic:pic>
              </a:graphicData>
            </a:graphic>
          </wp:inline>
        </w:drawing>
      </w:r>
    </w:p>
    <w:p>
      <w:pPr>
        <w:pStyle w:val="Normal"/>
        <w:rPr>
          <w:i/>
          <w:i/>
          <w:sz w:val="36"/>
          <w:szCs w:val="36"/>
        </w:rPr>
      </w:pPr>
      <w:r>
        <w:rPr>
          <w:i/>
          <w:sz w:val="36"/>
          <w:szCs w:val="36"/>
        </w:rPr>
        <w:t>Parametry głowicy z kompensacją luzów zaworowych.</w:t>
      </w:r>
    </w:p>
    <w:p>
      <w:pPr>
        <w:pStyle w:val="Normal"/>
        <w:rPr>
          <w:i/>
          <w:i/>
          <w:sz w:val="36"/>
          <w:szCs w:val="36"/>
        </w:rPr>
      </w:pPr>
      <w:r>
        <w:rPr>
          <w:i/>
          <w:sz w:val="36"/>
          <w:szCs w:val="36"/>
        </w:rPr>
      </w:r>
    </w:p>
    <w:p>
      <w:pPr>
        <w:pStyle w:val="Normal"/>
        <w:spacing w:lineRule="auto" w:line="360"/>
        <w:ind w:firstLine="708"/>
        <w:jc w:val="both"/>
        <w:rPr/>
      </w:pPr>
      <w:r>
        <w:rPr>
          <w:sz w:val="28"/>
          <w:szCs w:val="28"/>
        </w:rPr>
        <w:t>Głowica z hydrauliczną kompensacją luzów zaworowych jest praktycznie głowicą bezobsługową, gdyż nie ma potrzeby ingerowania w układ regulacji luzów. Nie oznacza to jednak, że obsługa silnika nie ma wpływu na parametry właściwej kompensacji luzów zaworowych w głowicy. Jednym z najważniejszych czynników wpływających na prawidłowe działanie układu kompensacyjnego jest ciśnienie oleju. Bowiem olej działając pod odpowiednim ciśnieniem steruje cylinderkiem i współpracując z popychaczem kompensuje luz zaworowy. Tak, więc do najważniejszej czynności obsługowo – kontrolnej każdego użytkownika pojazdu z samoczynnym kasowaniem luzu zaworowego jest utrzymywanie odpowiedniego ciśnienia oleju. Minimalne ciśnienie oleju w układzie smarowania jest podane w instrukcji każdego pojazdu. W większości przypadków minimalne ciśnienie oleju w temperaturze 80ºC wynosi 0,16...0,2 MPa, a przy pracy silnika 2000 obr/min ciśnienie wynosi 0,4...0,8 MPa. Niekiedy duże znaczenie dla hydraulicznego układu kompensacyjnego mają wartości ciśnienia na biegu jałowym, który w temperaturze 80ºC powinien wynosić min. 0,07 MPa. Obecnie, a zwłaszcza, gdy wałek rozrządu jest umieszczony w głowicy, w instrukcji podaje się różne ciśnienia oleju dla różnych prędkości obrotowych silnika. I tak na przykład:</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Ciśnienie oleju w temperaturze 90ºC w większości pojazdów waha się:</w:t>
      </w:r>
    </w:p>
    <w:p>
      <w:pPr>
        <w:pStyle w:val="Normal"/>
        <w:spacing w:lineRule="auto" w:line="360"/>
        <w:jc w:val="both"/>
        <w:rPr/>
      </w:pPr>
      <w:r>
        <w:rPr>
          <w:sz w:val="28"/>
          <w:szCs w:val="28"/>
        </w:rPr>
        <w:t xml:space="preserve">  </w:t>
      </w:r>
      <w:r>
        <w:rPr>
          <w:sz w:val="28"/>
          <w:szCs w:val="28"/>
        </w:rPr>
        <w:t>-  przy 1000 obr/min – od 0,05 do 0,2 MPa (niekiedy do 0,4 MPa)</w:t>
      </w:r>
    </w:p>
    <w:p>
      <w:pPr>
        <w:pStyle w:val="Normal"/>
        <w:spacing w:lineRule="auto" w:line="360"/>
        <w:jc w:val="both"/>
        <w:rPr/>
      </w:pPr>
      <w:r>
        <w:rPr>
          <w:sz w:val="28"/>
          <w:szCs w:val="28"/>
        </w:rPr>
        <w:t xml:space="preserve">  </w:t>
      </w:r>
      <w:r>
        <w:rPr>
          <w:sz w:val="28"/>
          <w:szCs w:val="28"/>
        </w:rPr>
        <w:t>-  przy 2000 obr/min – od 0,2 do 0,25 MPa (niekiedy do 0,8 MPa)</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przy 3000 obr/min – od 0,25 do 0,35 MPa</w:t>
      </w:r>
    </w:p>
    <w:p>
      <w:pPr>
        <w:pStyle w:val="Normal"/>
        <w:spacing w:lineRule="auto" w:line="360"/>
        <w:jc w:val="both"/>
        <w:rPr>
          <w:sz w:val="28"/>
          <w:szCs w:val="28"/>
        </w:rPr>
      </w:pPr>
      <w:r>
        <w:rPr>
          <w:sz w:val="28"/>
          <w:szCs w:val="28"/>
        </w:rPr>
        <w:t xml:space="preserve">  </w:t>
      </w:r>
      <w:r>
        <w:rPr>
          <w:sz w:val="28"/>
          <w:szCs w:val="28"/>
        </w:rPr>
        <w:t>-  przy 4000 obr/min – od 0,26 do 0,45 MPa</w:t>
      </w:r>
    </w:p>
    <w:p>
      <w:pPr>
        <w:pStyle w:val="Normal"/>
        <w:spacing w:lineRule="auto" w:line="360"/>
        <w:jc w:val="both"/>
        <w:rPr>
          <w:sz w:val="28"/>
          <w:szCs w:val="28"/>
        </w:rPr>
      </w:pPr>
      <w:r>
        <w:rPr>
          <w:sz w:val="28"/>
          <w:szCs w:val="28"/>
        </w:rPr>
        <w:t>Innym ważnym czynnikiem mającym pewne znaczenie dla prawidłowego działania układu kompensacyjnego jest moment dokręcenia śrub głowicy.Przy głowicy aluminiowej dokręcanej na zimno często podaje się momenty dokręcania w trzech etapach. Wartości momentów dokręcania podane są w instrukcji pojazdu i dla każdego modelu mogą być różne. I tak; wartości momentów w poszczególnych etapach w większości pojazdów wynoszą:</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Etap 1 – 35...50 Nm.</w:t>
      </w:r>
    </w:p>
    <w:p>
      <w:pPr>
        <w:pStyle w:val="Normal"/>
        <w:spacing w:lineRule="auto" w:line="360"/>
        <w:jc w:val="both"/>
        <w:rPr/>
      </w:pPr>
      <w:r>
        <w:rPr>
          <w:sz w:val="28"/>
          <w:szCs w:val="28"/>
        </w:rPr>
        <w:t xml:space="preserve">  </w:t>
      </w:r>
      <w:r>
        <w:rPr>
          <w:sz w:val="28"/>
          <w:szCs w:val="28"/>
        </w:rPr>
        <w:t>-  Etap 2 – 50...79 Nm.</w:t>
      </w:r>
    </w:p>
    <w:p>
      <w:pPr>
        <w:pStyle w:val="Normal"/>
        <w:spacing w:lineRule="auto" w:line="360"/>
        <w:jc w:val="both"/>
        <w:rPr/>
      </w:pPr>
      <w:r>
        <w:rPr>
          <w:sz w:val="28"/>
          <w:szCs w:val="28"/>
        </w:rPr>
        <w:t xml:space="preserve">  </w:t>
      </w:r>
      <w:r>
        <w:rPr>
          <w:sz w:val="28"/>
          <w:szCs w:val="28"/>
        </w:rPr>
        <w:t>-  Etap 3 – 65...80 Nm lub dokręcenie o 90º...180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iekiedy konstruktorzy głowic podają w instrukcji tylko jeden moment dokręcenia wszystkich śrub głowicy. Zwykle wynosi on od 50 Nm do 80 Nm.</w:t>
      </w:r>
    </w:p>
    <w:p>
      <w:pPr>
        <w:pStyle w:val="Normal"/>
        <w:rPr>
          <w:sz w:val="28"/>
          <w:szCs w:val="28"/>
        </w:rPr>
      </w:pPr>
      <w:r>
        <w:rPr>
          <w:sz w:val="28"/>
          <w:szCs w:val="28"/>
        </w:rPr>
      </w:r>
    </w:p>
    <w:p>
      <w:pPr>
        <w:pStyle w:val="Normal"/>
        <w:jc w:val="center"/>
        <w:rPr>
          <w:i/>
          <w:i/>
          <w:sz w:val="28"/>
          <w:szCs w:val="28"/>
        </w:rPr>
      </w:pPr>
      <w:r>
        <w:rPr>
          <w:i/>
          <w:sz w:val="28"/>
          <w:szCs w:val="28"/>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r>
    </w:p>
    <w:p>
      <w:pPr>
        <w:pStyle w:val="Normal"/>
        <w:rPr>
          <w:i/>
          <w:i/>
          <w:sz w:val="36"/>
          <w:szCs w:val="36"/>
        </w:rPr>
      </w:pPr>
      <w:r>
        <w:rPr>
          <w:i/>
          <w:sz w:val="36"/>
          <w:szCs w:val="36"/>
        </w:rPr>
        <w:t>Układ olejenia a kompensacja luzów</w:t>
      </w:r>
    </w:p>
    <w:p>
      <w:pPr>
        <w:pStyle w:val="Normal"/>
        <w:rPr>
          <w:i/>
          <w:i/>
          <w:sz w:val="28"/>
          <w:szCs w:val="28"/>
        </w:rPr>
      </w:pPr>
      <w:r>
        <w:rPr>
          <w:i/>
          <w:sz w:val="28"/>
          <w:szCs w:val="28"/>
        </w:rPr>
      </w:r>
    </w:p>
    <w:p>
      <w:pPr>
        <w:pStyle w:val="Normal"/>
        <w:spacing w:lineRule="auto" w:line="360"/>
        <w:ind w:firstLine="708"/>
        <w:jc w:val="both"/>
        <w:rPr/>
      </w:pPr>
      <w:r>
        <w:rPr>
          <w:sz w:val="28"/>
          <w:szCs w:val="28"/>
        </w:rPr>
        <w:t xml:space="preserve">Układ olejenia ma ogromny wpływ na hydrauliczny układ kompensacji luzów zaworowych jak i na samą głowicę wraz z układem rozrządu. Aby było możliwe dostarczenie oleju do łożysk, cały blok silnika i głowica cylindrowa są zryte ogromną ilością kanałów i kanalików olejowych. Doprowadzany mini olej osiąga te miejsca w silniku, które trzeba zabezpieczyć przed zatarciem. W całym układzie olejenia oprócz sposobu smarowania, bardzo istotna jest jakość oleju. Newralgicznym miejscem jest tu głowica: punkty styku krzywek wałka rozrządu i popychaczy albo dźwigienek zaworowych. Tu siła docisku jest największa – i nic dziwnego, przecież krzywka wałka musi tu przekazać poprzez swą końcówkę o przekroju kilku milimetrów kwadratowych siłę 20 kg, aby pokonać sprężynę zaworową. Dlatego olej dostarczany jest do głowicy pod ciśnieniem około 2-5 barów. Gdyby, więc olej dostarczano tu pod zbyt niskim ciśnieniem (albo o zbyt kiepskiej jakości własnościach smarnych), zarówno wałek rozrządu, jak i popychacze szybko nadawałyby się tylko na złom.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754370" cy="7963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754370" cy="7963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i/>
          <w:i/>
          <w:sz w:val="36"/>
          <w:szCs w:val="36"/>
        </w:rPr>
      </w:pPr>
      <w:r>
        <w:rPr>
          <w:i/>
          <w:sz w:val="36"/>
          <w:szCs w:val="36"/>
        </w:rPr>
        <w:t>Wpływ czynników zewnętrznych na pracę układu kompensacyjnego.</w:t>
      </w:r>
    </w:p>
    <w:p>
      <w:pPr>
        <w:pStyle w:val="Normal"/>
        <w:rPr>
          <w:i/>
          <w:i/>
          <w:sz w:val="28"/>
          <w:szCs w:val="28"/>
        </w:rPr>
      </w:pPr>
      <w:r>
        <w:rPr>
          <w:i/>
          <w:sz w:val="28"/>
          <w:szCs w:val="28"/>
        </w:rPr>
      </w:r>
    </w:p>
    <w:p>
      <w:pPr>
        <w:pStyle w:val="Normal"/>
        <w:spacing w:lineRule="auto" w:line="360"/>
        <w:ind w:firstLine="708"/>
        <w:jc w:val="both"/>
        <w:rPr/>
      </w:pPr>
      <w:r>
        <w:rPr>
          <w:sz w:val="28"/>
          <w:szCs w:val="28"/>
        </w:rPr>
        <w:t>Na prawidłową pracę układu kompensacyjnego duży wpływ mają także czynniki zewnętrzne, niezależne od parametrów głowicy i jej elementów. Przede wszystkim chodzi tutaj o takie czynniki jak parametry silnika i ciśnienie oleju, lecz równie ważny jest stan popychaczy, wałka rozrządu, czy też dźwigienek, nie mówiąc już o samej głowicy. Za najważniejszy parametr, bez którego nie mogłaby istnieć prawidłowa praca układu kompensacji luzów zaworowych jest ciśnienie oleju. Dlatego należy szczególnie dbać o właściwe jej utrzymywanie. Niezwykle istotny jest także rodzaj i stan cieczy smarnej. Dlatego należałoby stosować tylko oleju zalecanego przez producenta i ponadto bezwzględnie przestrzegać okresów wymiany oleju jak i filtrów (zarówno oleju jak i powietrza). Niewielka awaria układu smarowniczego, niewłaściwy dobór oleju lub jego zanieczyszczenie powoduje uszkodzenie popychaczy, a w konsekwencji całego układu kompensacyjnego. Ogromne znaczenie ma także szczelność i wytrzymałość głowicy. Dlatego w przypadku eksploatacji długoletnich pojazdów należy okresowo dokonywać przeglądu głowicy, czy nie została ona uszkodzona w wyniku działań mechanicznych i korozyjnych (ten drugi przypadek nie dotyczy głowic wykonanych ze stopów aluminium). Należy także okresowo zmieniać uszczelkę, która prędzej czy później ulega zużyciu. Na prawidłowe działanie układu kompensacyjnego wpływ ma także sprawność układu rozrządu. Niewielkie zużycie wałka, krzywek lub też samych zaworów może doprowadzić do nadmiernego przeciążenia układu kompensacji luzów, tym samym przyspieszając zużycie zaworów, popychaczy i dźwigienek. Wiadomo, bowiem, że w przypadku niewielkiego zużycia elementów układu rozrządu, system hydraulicznego kasowania luzów próbuje zrekompensować nadmierne luzy zwiększając tym samym obciążenie układu smarnego poprzez wymuszenie zwiększenia ciśnienia oleju w głowicy. Jednocześnie obniża to sprawność układu smarowniczego w silniku.</w:t>
      </w:r>
    </w:p>
    <w:p>
      <w:pPr>
        <w:pStyle w:val="Normal"/>
        <w:rPr>
          <w:sz w:val="28"/>
          <w:szCs w:val="28"/>
        </w:rPr>
      </w:pPr>
      <w:r>
        <w:rPr>
          <w:sz w:val="28"/>
          <w:szCs w:val="28"/>
        </w:rPr>
      </w:r>
    </w:p>
    <w:p>
      <w:pPr>
        <w:pStyle w:val="Normal"/>
        <w:ind w:left="360" w:hanging="0"/>
        <w:rPr>
          <w:i/>
          <w:i/>
          <w:sz w:val="36"/>
          <w:szCs w:val="36"/>
        </w:rPr>
      </w:pPr>
      <w:r>
        <w:rPr>
          <w:i/>
          <w:sz w:val="36"/>
          <w:szCs w:val="36"/>
        </w:rPr>
      </w:r>
    </w:p>
    <w:p>
      <w:pPr>
        <w:pStyle w:val="Normal"/>
        <w:ind w:left="360" w:hanging="0"/>
        <w:rPr>
          <w:i/>
          <w:i/>
          <w:sz w:val="36"/>
          <w:szCs w:val="36"/>
        </w:rPr>
      </w:pPr>
      <w:r>
        <w:rPr>
          <w:i/>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36"/>
          <w:szCs w:val="36"/>
        </w:rPr>
      </w:pPr>
      <w:r>
        <w:rPr>
          <w:b/>
          <w:sz w:val="36"/>
          <w:szCs w:val="36"/>
        </w:rPr>
        <w:t>Literatura</w:t>
      </w:r>
    </w:p>
    <w:p>
      <w:pPr>
        <w:pStyle w:val="Normal"/>
        <w:rPr>
          <w:b/>
          <w:b/>
          <w:sz w:val="32"/>
          <w:szCs w:val="32"/>
        </w:rPr>
      </w:pPr>
      <w:r>
        <w:rPr>
          <w:b/>
          <w:sz w:val="32"/>
          <w:szCs w:val="32"/>
        </w:rPr>
      </w:r>
    </w:p>
    <w:p>
      <w:pPr>
        <w:pStyle w:val="Normal"/>
        <w:spacing w:lineRule="auto" w:line="360"/>
        <w:rPr>
          <w:i/>
          <w:i/>
          <w:sz w:val="28"/>
          <w:szCs w:val="28"/>
        </w:rPr>
      </w:pPr>
      <w:r>
        <w:rPr>
          <w:i/>
          <w:sz w:val="28"/>
          <w:szCs w:val="28"/>
        </w:rPr>
        <w:t>(1999 – 2001) magazyn motoryzacyjny – „ Auto Export ” (czasopismo)</w:t>
      </w:r>
    </w:p>
    <w:p>
      <w:pPr>
        <w:pStyle w:val="Normal"/>
        <w:spacing w:lineRule="auto" w:line="360"/>
        <w:rPr>
          <w:i/>
          <w:i/>
          <w:sz w:val="28"/>
          <w:szCs w:val="28"/>
        </w:rPr>
      </w:pPr>
      <w:r>
        <w:rPr>
          <w:i/>
          <w:sz w:val="28"/>
          <w:szCs w:val="28"/>
        </w:rPr>
        <w:t>(2000) magazyn motoryzacyjny – „ Auto Świat ” (czasopismo wyd. 7- 21)</w:t>
      </w:r>
    </w:p>
    <w:p>
      <w:pPr>
        <w:pStyle w:val="Normal"/>
        <w:spacing w:lineRule="auto" w:line="360"/>
        <w:rPr>
          <w:i/>
          <w:i/>
          <w:sz w:val="28"/>
          <w:szCs w:val="28"/>
        </w:rPr>
      </w:pPr>
      <w:r>
        <w:rPr>
          <w:i/>
          <w:sz w:val="28"/>
          <w:szCs w:val="28"/>
        </w:rPr>
        <w:t>(1998) W. Mikołajczyk – „ Mechanika Pojazdowa ”</w:t>
      </w:r>
    </w:p>
    <w:p>
      <w:pPr>
        <w:pStyle w:val="Normal"/>
        <w:spacing w:lineRule="auto" w:line="360"/>
        <w:rPr>
          <w:i/>
          <w:i/>
          <w:sz w:val="28"/>
          <w:szCs w:val="28"/>
        </w:rPr>
      </w:pPr>
      <w:r>
        <w:rPr>
          <w:i/>
          <w:sz w:val="28"/>
          <w:szCs w:val="28"/>
        </w:rPr>
        <w:t>(1998) P. Portos, W. Andriejew – „Specjalista Od Silników ”</w:t>
      </w:r>
    </w:p>
    <w:p>
      <w:pPr>
        <w:pStyle w:val="Normal"/>
        <w:spacing w:lineRule="auto" w:line="360"/>
        <w:rPr>
          <w:i/>
          <w:i/>
          <w:sz w:val="28"/>
          <w:szCs w:val="28"/>
        </w:rPr>
      </w:pPr>
      <w:r>
        <w:rPr>
          <w:i/>
          <w:sz w:val="28"/>
          <w:szCs w:val="28"/>
        </w:rPr>
        <w:t>(1997) T. Rychter – „ Mechanik Pojazdów Samochodowych”</w:t>
      </w:r>
    </w:p>
    <w:p>
      <w:pPr>
        <w:pStyle w:val="Normal"/>
        <w:spacing w:lineRule="auto" w:line="360"/>
        <w:rPr>
          <w:i/>
          <w:i/>
          <w:sz w:val="28"/>
          <w:szCs w:val="28"/>
        </w:rPr>
      </w:pPr>
      <w:r>
        <w:rPr>
          <w:i/>
          <w:sz w:val="28"/>
          <w:szCs w:val="28"/>
        </w:rPr>
        <w:t>(1995) St. Andrzejczak – „ Budowa I Naprawa Pojazdowa ”</w:t>
      </w:r>
    </w:p>
    <w:p>
      <w:pPr>
        <w:pStyle w:val="Normal"/>
        <w:spacing w:lineRule="auto" w:line="360"/>
        <w:rPr>
          <w:i/>
          <w:i/>
          <w:sz w:val="28"/>
          <w:szCs w:val="28"/>
        </w:rPr>
      </w:pPr>
      <w:r>
        <w:rPr>
          <w:i/>
          <w:sz w:val="28"/>
          <w:szCs w:val="28"/>
        </w:rPr>
        <w:t>(1995) J. Lanzendoerfer – „ Budowa I Parametry Silników Samochodowych ”</w:t>
      </w:r>
    </w:p>
    <w:p>
      <w:pPr>
        <w:pStyle w:val="Normal"/>
        <w:spacing w:lineRule="auto" w:line="360"/>
        <w:rPr>
          <w:i/>
          <w:i/>
          <w:sz w:val="28"/>
          <w:szCs w:val="28"/>
        </w:rPr>
      </w:pPr>
      <w:r>
        <w:rPr>
          <w:i/>
          <w:sz w:val="28"/>
          <w:szCs w:val="28"/>
        </w:rPr>
        <w:t>(1993) Z. Kuczyński, W. Michalak – „ Pracownia Samochodowa ”</w:t>
      </w:r>
    </w:p>
    <w:p>
      <w:pPr>
        <w:pStyle w:val="Normal"/>
        <w:spacing w:lineRule="auto" w:line="360"/>
        <w:rPr/>
      </w:pPr>
      <w:r>
        <w:rPr>
          <w:i/>
          <w:sz w:val="28"/>
          <w:szCs w:val="28"/>
          <w:lang w:val="de-DE"/>
        </w:rPr>
        <w:t>(1990) Wydawnictwo Bauer – „ Audi i Volkswagen Golf II ”</w:t>
      </w:r>
    </w:p>
    <w:p>
      <w:pPr>
        <w:pStyle w:val="Normal"/>
        <w:rPr>
          <w:i/>
          <w:i/>
          <w:sz w:val="28"/>
          <w:szCs w:val="28"/>
          <w:lang w:val="de-DE"/>
        </w:rPr>
      </w:pPr>
      <w:r>
        <w:rPr>
          <w:i/>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sz w:val="36"/>
          <w:szCs w:val="36"/>
        </w:rPr>
        <w:t>Strony internetowe:</w:t>
      </w:r>
    </w:p>
    <w:p>
      <w:pPr>
        <w:pStyle w:val="Normal"/>
        <w:spacing w:lineRule="auto" w:line="360"/>
        <w:rPr>
          <w:b/>
          <w:b/>
          <w:i/>
          <w:i/>
          <w:sz w:val="28"/>
          <w:szCs w:val="28"/>
        </w:rPr>
      </w:pPr>
      <w:r>
        <w:rPr>
          <w:b/>
          <w:i/>
          <w:sz w:val="28"/>
          <w:szCs w:val="28"/>
        </w:rPr>
      </w:r>
    </w:p>
    <w:p>
      <w:pPr>
        <w:pStyle w:val="Normal"/>
        <w:spacing w:lineRule="auto" w:line="360"/>
        <w:rPr>
          <w:i/>
          <w:i/>
          <w:sz w:val="28"/>
          <w:szCs w:val="28"/>
        </w:rPr>
      </w:pPr>
      <w:r>
        <w:rPr>
          <w:i/>
          <w:sz w:val="28"/>
          <w:szCs w:val="28"/>
        </w:rPr>
        <w:t>www.autoexpert.pl</w:t>
      </w:r>
    </w:p>
    <w:p>
      <w:pPr>
        <w:pStyle w:val="Normal"/>
        <w:spacing w:lineRule="auto" w:line="360"/>
        <w:rPr>
          <w:i/>
          <w:i/>
          <w:sz w:val="28"/>
          <w:szCs w:val="28"/>
        </w:rPr>
      </w:pPr>
      <w:r>
        <w:rPr>
          <w:i/>
          <w:sz w:val="28"/>
          <w:szCs w:val="28"/>
        </w:rPr>
        <w:t>www.edmunds.com</w:t>
      </w:r>
    </w:p>
    <w:p>
      <w:pPr>
        <w:pStyle w:val="Normal"/>
        <w:spacing w:lineRule="auto" w:line="360"/>
        <w:rPr>
          <w:i/>
          <w:i/>
          <w:sz w:val="28"/>
          <w:szCs w:val="28"/>
        </w:rPr>
      </w:pPr>
      <w:r>
        <w:rPr>
          <w:i/>
          <w:sz w:val="28"/>
          <w:szCs w:val="28"/>
        </w:rPr>
        <w:t>www.volkswagen.com.pl</w:t>
      </w:r>
    </w:p>
    <w:p>
      <w:pPr>
        <w:pStyle w:val="Normal"/>
        <w:spacing w:lineRule="auto" w:line="360"/>
        <w:rPr>
          <w:i/>
          <w:i/>
          <w:sz w:val="28"/>
          <w:szCs w:val="28"/>
        </w:rPr>
      </w:pPr>
      <w:r>
        <w:rPr>
          <w:i/>
          <w:sz w:val="28"/>
          <w:szCs w:val="28"/>
        </w:rPr>
        <w:t>www.auto-moto.com.pl</w:t>
      </w:r>
    </w:p>
    <w:p>
      <w:pPr>
        <w:pStyle w:val="Normal"/>
        <w:spacing w:lineRule="auto" w:line="360"/>
        <w:rPr>
          <w:i/>
          <w:i/>
          <w:sz w:val="28"/>
          <w:szCs w:val="28"/>
        </w:rPr>
      </w:pPr>
      <w:r>
        <w:rPr>
          <w:i/>
          <w:sz w:val="28"/>
          <w:szCs w:val="28"/>
        </w:rPr>
        <w:t>www.auto-dj.infocen-trum.com</w:t>
      </w:r>
    </w:p>
    <w:p>
      <w:pPr>
        <w:pStyle w:val="Normal"/>
        <w:spacing w:lineRule="auto" w:line="360"/>
        <w:rPr>
          <w:i/>
          <w:i/>
          <w:sz w:val="28"/>
          <w:szCs w:val="28"/>
          <w:lang w:val="de-DE"/>
        </w:rPr>
      </w:pPr>
      <w:r>
        <w:rPr>
          <w:i/>
          <w:sz w:val="28"/>
          <w:szCs w:val="28"/>
          <w:lang w:val="de-DE"/>
        </w:rPr>
        <w:t>free.polbox.pl/l/lenek</w:t>
      </w:r>
    </w:p>
    <w:p>
      <w:pPr>
        <w:pStyle w:val="Normal"/>
        <w:spacing w:lineRule="auto" w:line="360"/>
        <w:rPr>
          <w:i/>
          <w:i/>
          <w:sz w:val="28"/>
          <w:szCs w:val="28"/>
          <w:lang w:val="de-DE"/>
        </w:rPr>
      </w:pPr>
      <w:r>
        <w:rPr>
          <w:i/>
          <w:sz w:val="28"/>
          <w:szCs w:val="28"/>
          <w:lang w:val="de-DE"/>
        </w:rPr>
      </w:r>
    </w:p>
    <w:p>
      <w:pPr>
        <w:pStyle w:val="Normal"/>
        <w:spacing w:lineRule="auto" w:line="360"/>
        <w:rPr>
          <w:i/>
          <w:i/>
          <w:sz w:val="28"/>
          <w:szCs w:val="28"/>
          <w:lang w:val="de-DE"/>
        </w:rPr>
      </w:pPr>
      <w:r>
        <w:rPr>
          <w:i/>
          <w:sz w:val="28"/>
          <w:szCs w:val="28"/>
          <w:lang w:val="de-DE"/>
        </w:rPr>
        <w:t xml:space="preserve"> </w:t>
      </w:r>
    </w:p>
    <w:p>
      <w:pPr>
        <w:pStyle w:val="Normal"/>
        <w:jc w:val="center"/>
        <w:rPr>
          <w:i/>
          <w:i/>
          <w:sz w:val="28"/>
          <w:szCs w:val="28"/>
          <w:lang w:val="de-DE"/>
        </w:rPr>
      </w:pPr>
      <w:r>
        <w:rPr>
          <w:i/>
          <w:sz w:val="28"/>
          <w:szCs w:val="28"/>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autoSpaceDE w:val="false"/>
      <w:outlineLvl w:val="0"/>
    </w:pPr>
    <w:rPr>
      <w:rFonts w:ascii="Arial" w:hAnsi="Arial" w:cs="Arial"/>
      <w:sz w:val="44"/>
      <w:szCs w:val="44"/>
    </w:rPr>
  </w:style>
  <w:style w:type="character" w:styleId="WW8Num3z0">
    <w:name w:val="WW8Num3z0"/>
    <w:qFormat/>
    <w:rPr>
      <w:rFonts w:ascii="Wingdings" w:hAnsi="Wingdings" w:cs="Wingdings"/>
    </w:rPr>
  </w:style>
  <w:style w:type="character" w:styleId="WW8NumSt5z0">
    <w:name w:val="WW8NumSt5z0"/>
    <w:qFormat/>
    <w:rPr>
      <w:rFonts w:ascii="Wingdings" w:hAnsi="Wingdings" w:cs="Wingdings"/>
      <w:sz w:val="22"/>
    </w:rPr>
  </w:style>
  <w:style w:type="character" w:styleId="WW8NumSt6z0">
    <w:name w:val="WW8NumSt6z0"/>
    <w:qFormat/>
    <w:rPr>
      <w:rFonts w:ascii="Wingdings" w:hAnsi="Wingdings" w:cs="Wingdings"/>
      <w:sz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1:15:00Z</dcterms:created>
  <dc:creator>Mormul</dc:creator>
  <dc:description/>
  <dc:language>en-US</dc:language>
  <cp:lastModifiedBy>Mormul</cp:lastModifiedBy>
  <dcterms:modified xsi:type="dcterms:W3CDTF">2003-01-27T17:47:00Z</dcterms:modified>
  <cp:revision>11</cp:revision>
  <dc:subject/>
  <dc:title>Jerzy Mormul</dc:title>
</cp:coreProperties>
</file>